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4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овия соревнований по ви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ехника пешеходного тур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УСЛОВИЯ</w:t>
      </w:r>
    </w:p>
    <w:p>
      <w:pPr>
        <w:pStyle w:val="Style14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ка ТПТ разбита на три вида соревнований, разбитых на два дня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10 – Мини КТМ – команда за контрольное время (3 часа) проходит все этапы. Результаты всех этапов (время прохождения + штрафное время) суммируются, из общего результата определяется победитель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10 – Отборочный тур Скалолазание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09.10 – Полоса препятствий – команды проходят насыщенную сложными элементами дистанцию, протяженностью 100-150м., не касаясь земли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09.10 – Финал Скалолазание</w:t>
      </w:r>
    </w:p>
    <w:p>
      <w:pPr>
        <w:pStyle w:val="Style14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сципли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 КТ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этапов —  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 команды:  8 человек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танция заключается в прохождении всех этапов указанных в условиях соревнований. Команда движется от старта к финишу, выбирая этапы самостоятель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, проходящие дистанцию, на всех технических этапах работают в головных уборах и рукавиц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е время (КВ) прохождения дистанции –  2  ч. 30 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определяется по сумме времени прохождения этапов и штрафного времени. Штрафной балл =  1 минута. В случае равенства результата предпочтение отдается команде, имеющей меньшее штрафное время, а в случае равенства этого критерия – места деля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команда не укладывается в КВ дистанции, то она занимает место после всех команд, уложившихся в КВ дистанц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команда не работала на этапе или не выполнила условия этапа, она занимает место после команд, прошедших все этап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неспортивное поведение команды на дистанции к ней могут применяться штрафные санкции, вплоть до снятия с дистан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апы оборудованы контрольными линиями, обозначающими границы этапов и опасные зо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ное движение на этапе не допускается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стартом команда проходит предстартовую проверку, на которой проверяется наличие у каждого рукавиц и головного убора. Команда не выпускается на дистанцию до полного выполнения всех требований судьи по безопасности, при этом время старта не переносится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арте команда получает маршрутный лист на котором обозначены этапы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иш команды происходит при сдачи маршрутного листа с отметками судей о прохождении всех этапов или в случае превышения КВ.</w:t>
      </w:r>
    </w:p>
    <w:p>
      <w:pPr>
        <w:pStyle w:val="Style14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, ПАРАМЕТРЫ, ОБОРУДОВАНИЕ ЭТАПОВ И УСЛОВИЯ ИХ ПРОХ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Подъем по склону спортивным способ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арамет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ина этапа – 25 метров. Крутизна склона – до 45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пери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: Команда работает в рукавиц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страховка при прохождении этапа не требуется. При движении по веревке на подъем, она должна быть обмотана вокруг руки. В коридоре может находится не более 1 участни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Штраф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ое на этапе – 1 балл. Касание земли любой частью тела, кроме ступней ног – 3 балла. Заступ в опасную зону – 3 балла. Потеря перилл – 3 балла. Потеря снаряжения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Спуск по склону спортивными способ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арамет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ина этапа – 25 метров. Крутизна склона – до 45°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пери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Действия: Команда работает в рукавица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страховка при прохождении этапа не требуется. При движении по веревке на спуск, веревка должна удерживаться двумя руками за спиной. В коридоре может находится не более 1 участн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Штраф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ое на этапе – 1 балл. Касание земли любой частью тела, кроме ступней ног – 3 балла. Заступ в опасную зону – 3 балла. Потеря перилл – 3 балла. Потеря снаряжения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Переправа по бревн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арамет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Длина этапа – 5 метр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перила, подвешенное брев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анда работает в рукавицах. Участники переправляются по бревну по судейским перилам. Команда сопровождение не организу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Штраф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ое на этапе – 1 балл. Касание земли – 1 балл. Падение с бревна – 3 балла. Потеря снаряжения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Вязка узлов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арамет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иды узлов –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Прямой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Академический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Восьмерка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Двойной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val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проводник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Cхватывающий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Булинь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Ткацкий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Грепвайн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Cрединный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val="en-US" w:bidi="en-US"/>
        </w:rPr>
        <w:t xml:space="preserve"> австрийский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проводник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bidi="en-US"/>
        </w:rPr>
        <w:t>Стрем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реп шн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Участники, приходя на этап и методом жребия выбирают карточку с названием узла который должны завяза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Штраф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не завязанный узел – штраф 3 балла. Недочет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Топозна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арамет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карто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Участники, приходя на этап и методом жребия выбирают карточку с изображением топознака, отвечают значение данного топозна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u w:val="single"/>
          <w:lang w:val="en-US"/>
        </w:rPr>
        <w:t>Штрафы: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 xml:space="preserve"> За не завязанный узел – штраф 3 балла. Недочет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Траверс по судейским перил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арамет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ежду деревьями натянуты судейские перил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пери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анда работает в рукавицах. Участники передвигаются по судейским перил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Штраф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вое на этапе – 1 балл. Потеря перил – 3 балла. Потеря снаряжения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Маркировка основной вере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арамет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веревка 40 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астники сматывают в бухту размотанную судейскую веревку. Участники не уходят с этапа,пока не будет правильно маркирована вере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Распилка брев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арамет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ое бревно диаметром до 40 с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астники при помощи двухручной пилы должны распилить судейское бре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Параллельные пери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арамет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ежду деревьями натянуты судейские параллельные перила до 15 м, расстояние между перилами 2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ские пери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астники по одному на этапе приставным шагом проходят этап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Штраф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вое на этапе – 1 балл. Падение – 3 балла. Касание земли – 1 балл. Потеря снаряжения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. Га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арамет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заболоченное место с глубиной до 0.5 м, протяженностью 20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.5 м слеги 5шт, кочки на расстоянии 2м друг от друга в количестве 7 ш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астники перекладывают слеги с кочки на ко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Штраф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ение с этапа – 3 балла. Заступ в опасную зону – 1 балл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циплина ПОЛОСА ПРЕПЯТСТВ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 команды:  6 человек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станция заключается в прохождении всех этапов указанных в условиях соревнований. Команда движется от старта к финишу, в заданном коридор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, проходящие дистанцию, на всех технических этапах работают в головных уборах и рукавиц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е время (КВ) прохождения дистанции –  30  мин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определяется по сумме времени прохождения этапов и штрафного времени. Штрафной балл =  1 минута. В случае равенства результата предпочтение отдается команде, имеющей меньшее штрафное время, а в случае равенства этого критерия – места деля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команда не укладывается в КВ дистанции, то она занимает место после всех команд, уложившихся в КВ дистанц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команда не работала на этапе или не выполнила условия этапа, она занимает место после команд, прошедших все этап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неспортивное поведение команды на дистанции к ней могут применяться штрафные санкции, вплоть до снятия с дистан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апы оборудованы контрольными линиями, обозначающими границы этапов и опасные зо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тное движение на этапе не допускается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стартом команда проходит предстартовую проверку, на которой проверяется наличие у каждого рукавиц и головного убора. Команда не выпускается на дистанцию до полного выполнения всех требований судьи по безопасности, при этом время старта не переносится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арте команда получает маршрутный лист на котором обозначены этапы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иш команды происходит при пересечении финишной линии последнего участника или в случае превышения К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ный перечень этапов полосы препятствий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ллельные пери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оч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ченский мостик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лаз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сное брев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Штраф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вое на этапе - 1 балл. Потеря перилл - 3 балла. Заступ в опасную зону – 1 балла. Потеря снаряжения - 1 балл. Падение -  6 баллов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циплина СКАЛОЛАЗ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одновременно по 2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еловека преодолевают на время искусственный участок имитирующий скалу снизу вверх до касания судейского карабин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сле прохождения дистанции участники меняются участками  сте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зультат складывается из суммы 2 дистан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борочной стадии минимальное время считается лучшим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финальной стадии участник показавший наименьшее время проходит  в следующий тур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е время (КВ) прохождения одной дистанции –  3 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равенства результатов претендующих на прохождения в финальную стадию, происходит повторное соревнование между  участниками показавшими одинаковое врем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участник не укладывается в КВ дистанции, то он занимает место после всех участников, уложившихся в КВ дистан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участник сорвался, он занимает место после всех участников уложившихся в КВ дистан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неспортивное поведение или затягивание  старта к участнику могут применяться штрафные санкции, вплоть до снятия с дистан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калолазание проходит в два этап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5.09.10 «Отборочный этап» -  с 10:00-до 19:00 на скалодроме будет проходить предварительный отбор. Участникам (всем желающим) дается возможность пройти на время два участка дистанции. По общему времени двух участков дистанции определяется 16 лучших участников в мужской и женской категор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6.09.10 «Олимпийская система» - с 10:00-13:00 на скалодроме будет проходить финальная часть соревнований. Среди лучших шестнадцати участников будет проведена жеребьевка по олимпийской системе, которая определяет  пары и порядок  участия конкурсантов в соревновании. В результате соревнования на выбывание определяется лучший участ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0" w:right="14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3">
    <w:name w:val=" Знак Знак3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DefaultParagraphFont"/>
    <w:qFormat/>
    <w:rPr/>
  </w:style>
  <w:style w:type="character" w:styleId="1">
    <w:name w:val=" Знак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32:00Z</dcterms:created>
  <dc:creator>Hrakus</dc:creator>
  <dc:description/>
  <cp:keywords/>
  <dc:language>en-US</dc:language>
  <cp:lastModifiedBy>Karant</cp:lastModifiedBy>
  <dcterms:modified xsi:type="dcterms:W3CDTF">2010-09-10T08:55:00Z</dcterms:modified>
  <cp:revision>15</cp:revision>
  <dc:subject/>
  <dc:title/>
</cp:coreProperties>
</file>