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рограмм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 xml:space="preserve">проведения  слета актива вожатых образовательных учреждений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г. Москв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Время проведения: 24-26 сентября 2010г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Место проведения: ДООЦ «Команда» ДО г. Москв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Участники: по 20 вожатых – представителей 10 округов г. Москвы и команда городского Совета вожатых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24 сентября 2010г. (пятница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:30 - 09:00 Сбор участников на ул. Зорге, д.4, ГОУ СОШ 141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9:00 Отправление автобусов на начальные точки маршрута  (партизанский рейд) и в ДООЦ «Команда»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11:00 Начало этапа «партизанский рейд» и распределение по стоянкам в ДООЦ «Команда»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14:00 - 16:00  Поиск творческого задания по </w:t>
      </w:r>
      <w:r>
        <w:rPr>
          <w:b/>
          <w:lang w:val="en-US"/>
        </w:rPr>
        <w:t>GPS</w:t>
      </w:r>
      <w:r>
        <w:rPr>
          <w:b/>
        </w:rPr>
        <w:t xml:space="preserve"> навигатору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6:00 Закрытие маршрута «партизанский рейд» (главный вход в ДООЦ «Команда» (встреча команд, чаепитие, выдача плана размещение лагерей и этапов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6:00 - 18:30 Обработка собранного материала по маршруту «партизанский рейд», подготовка к презентации команд, оборудование лагерей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8:30 Торжественная линейка посвященная открытию туристского слета Вожатых г.Москв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9:00 Ужин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9:30 - 22:00 Презентация команд, отчет по маршруту «партизанский рейд»,</w:t>
      </w:r>
      <w:r>
        <w:rPr/>
        <w:t xml:space="preserve"> </w:t>
      </w:r>
      <w:r>
        <w:rPr>
          <w:b/>
        </w:rPr>
        <w:t>проходит на сцене у костра, время выступления 10 минут. (мультимедийное оборудование возможнопредставляется) Приветствуется креативное мышление и домашние заготовк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2:00 - 23:00 Подготовка ко сну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4:00 Отбой</w:t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25 сентября 2010г. (суббота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:00 Подъем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-00 - 8-30 Водные процедуры, туалет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:45 - 9:00 Линейка (на футбольном поле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-00-9-30 Завтрак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0:00 - 12:30 Контрольная полоса препятствий на территории ДООЦ «Команда» и окрестностей по станциям  ( по 8 человек от команды округов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10:00 - 13:00 и 13:45 - 18:30  Работа на скаладроме – отбор лучших 32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(16 мужчин и 16 женщин) прохождений по дистанции (участвуют все желающие по 2 попытки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3:00 Обед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3:30 - 18:00 Изготовление гирлянды для возложения в п. Снегири (по 1 представителю от округа в ритуальную группу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3:30 - 17:00 Работа конкурсных площадок (по плану-схеме лагеря)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</w:rPr>
        <w:t>-  конкурс на лучшую фотографию в туристском походе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</w:rPr>
        <w:t>-  конкурс на лучший плакат посвященный 65 годовщине Победы в Великой отечественной войне 1941-1945г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</w:rPr>
        <w:t>- конкурс на лучшее блюдо туристской кухн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</w:rPr>
        <w:t xml:space="preserve">- конкурс покраеведению.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7:00 - 18:00 Оценка работ представленных по конкурсной программе (по плану-схеме лагеря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9:00 - 19:30 Ужин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0:00 - 22:00 На сцене у костра, смотр-конкурс туристской и патриотической песни, конкурс народной мудрости. Костер!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2:00 - 23:00 Подготовка ко сну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>26 сентября 2010г. (воскресенье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:00 Подъем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:00 - 8:30 Водные процедуры, туалет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:45 - 9:00 Линейка (на футбольном поле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:00 - 9:30 Завтрак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0:00 - 12:00  Короткая полоса препятствий (от каждой команды по 6 участников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0:00 - 12:00 Скаладром (соревнование 36 лучших отобранных участников по олимпийской системе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2:00 - 13:00 Сдача мест стоянк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3:00 Обед</w:t>
      </w:r>
    </w:p>
    <w:p>
      <w:pPr>
        <w:pStyle w:val="HTMLPreformatted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13</w:t>
      </w:r>
      <w:r>
        <w:rPr>
          <w:b/>
        </w:rPr>
        <w:t>:</w:t>
      </w:r>
      <w:r>
        <w:rPr>
          <w:rFonts w:ascii="Times New Roman" w:hAnsi="Times New Roman"/>
          <w:b/>
          <w:sz w:val="28"/>
        </w:rPr>
        <w:t>30 - 13</w:t>
      </w:r>
      <w:r>
        <w:rPr>
          <w:b/>
        </w:rPr>
        <w:t>:</w:t>
      </w:r>
      <w:r>
        <w:rPr>
          <w:rFonts w:ascii="Times New Roman" w:hAnsi="Times New Roman"/>
          <w:b/>
          <w:sz w:val="28"/>
        </w:rPr>
        <w:t>45 Подведение итогов и награждение победителей (в актовом зале)</w:t>
      </w:r>
    </w:p>
    <w:p>
      <w:pPr>
        <w:pStyle w:val="HTMLPreformatted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4:00 Отъезд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5:00 Торжественное возложение гирлянды от Вожатых города Москвы к памятнику защитников города Москвы в п. Снегири</w:t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>
          <w:b/>
        </w:rPr>
        <w:t>17:00 Приезд участников на ул. Зорге, д.4, ГОУ СОШ 14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Wingdings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/>
      <w:sz w:val="20"/>
      <w:lang w:val="en-US" w:eastAsia="ru-RU"/>
    </w:rPr>
  </w:style>
  <w:style w:type="character" w:styleId="BalloonTextChar">
    <w:name w:val="Balloon Text Char"/>
    <w:basedOn w:val="DefaultParagraphFont"/>
    <w:qFormat/>
    <w:rPr>
      <w:rFonts w:ascii="Tahoma" w:hAnsi="Tahoma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8"/>
      <w:szCs w:val="24"/>
      <w:lang w:val="ru-RU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/>
      <w:sz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3129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43:00Z</dcterms:created>
  <dc:creator>вожатый</dc:creator>
  <dc:description/>
  <dc:language>en-US</dc:language>
  <cp:lastModifiedBy/>
  <cp:lastPrinted>2010-06-10T18:10:00Z</cp:lastPrinted>
  <dcterms:modified xsi:type="dcterms:W3CDTF">2010-09-15T15:40:00Z</dcterms:modified>
  <cp:revision>4</cp:revision>
  <dc:subject/>
  <dc:title>                                                 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ant</vt:lpwstr>
  </property>
</Properties>
</file>